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29152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99556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